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809217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52217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70644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738886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91539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24269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